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color w:val="000000"/>
        </w:rPr>
        <w:br/>
        <w:t>на газеты, журналы, РЖ, ЗЖ, НТИ с июля 2006 года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03, г. Чебоксары, ул. Университетская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Чувашский госуниверситет им. И. Н. Ульянова, Научная библиотека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785"/>
        <w:gridCol w:w="3525"/>
        <w:gridCol w:w="899"/>
        <w:gridCol w:w="2333"/>
        <w:gridCol w:w="1838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7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7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Moscow New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Moskauer Deutsche Zeitu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7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Rundscha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The Moscow Time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нглийский язык/ Englis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емецкий язык / Deutsch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ранцузский язык / Francais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1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, 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. Здоровь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знес и бан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8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рем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(нич, 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ая 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леный мир. Эк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иготорговый бюллет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нижная газ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нижное обозр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Е, М, С,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курсные торг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оректору    Капранову В. И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асная звез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лодежный курьер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арламентская газ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, 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краеведения, 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Е,М,С,Т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С,Т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лдат Отече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-инф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т Чувашии. См. газ. «Молодежный курьер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Г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,Е,М,С,Т, нбо, 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чительская газе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ая газе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краеведения, 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 (пресс-центр), 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,М,С,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Г,Е,М,С,Т, 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, нмо…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 (каф. иностр. яз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Библиотекарь и время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39.Сукиасян Э.Р. «Школа индексирования». Науч.- практ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 40. Сафиуллина З.А. «Информация: ценность и оценка». Науч.- практ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43. Олзоева Г.К. «Массовая работа библиотек». Учеб.- метод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44.Домаренко Е.В. «Культурно-досуговая деятельность библиотеки». Науч.- практ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45. Богданова И.А. «Библиотечный диалог» .Учеб.- метод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46. Демидова С.Е. «Краеведческий документ: библиотечная обработка». Учеб.- практ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, отд. науч. обработ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 48. Дыченко Л.Ф. «Психология и библиотекарь». Учеб.- практ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 49. Васькова И.Н. «Электронные источники правовой информации». Учеб.- метод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 50. Шабалина М.В. «Книговедение: опыт региональных изысканий». Учеб.- метод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 51. Басамыгина И.Н. «Микроэкономика библиотечного дела».   Науч.–практ. пособ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ые таблицы ББК. Организация и технология использования. Метод. рекомендации для б-к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, отдел научной обработ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БК. Средние таблицы. Вып. 2 Экономика, экономические науки. Военное де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, ФБ, ФК, ФН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Burd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GEO / ГЕ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 Times / Нью Тайм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sveek / Ньюсв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-Magazine/Russian Edition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C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peak OU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вок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анали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лог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ьма Матер (Вестник высшей школы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 хирургии =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налы РНЦХ РАМ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битражный и гражданский процесс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мейский сбор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еология, этнография и антропология Евраз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СД / </w:t>
            </w:r>
            <w:r>
              <w:rPr>
                <w:color w:val="000000"/>
                <w:sz w:val="22"/>
                <w:szCs w:val="22"/>
                <w:lang w:val="en-US"/>
              </w:rPr>
              <w:t>ACD</w:t>
            </w:r>
            <w:r>
              <w:rPr>
                <w:color w:val="000000"/>
                <w:sz w:val="22"/>
                <w:szCs w:val="22"/>
              </w:rPr>
              <w:t>. Архитектура. Строительство. Дизай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строном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 и финансовый анали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зопасность и медицина труда. Прил. к журн. «Социальная защи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рь: юридический консульт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вуз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5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и учебных заведе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«Российской газет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литейщ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охим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-ка «Бибинформ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ательные даты. 20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ир библиограф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. 21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2006 -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зависимый библиотечный адвок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итаем, учимся, играем. Журнал - сборник сценарие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ржевое обозрение. Прил. к журн. «Рынок ценных бумаг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СТ: Бюллетень строительной тех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дь здор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8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ухгалтерский учет. Официальные материалы. Комментарии и консультац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-ва образования и науки 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-ва образования и науки РФ. Высшее и среднее проф.образ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канц., 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нотариальной практики. Прил. к журн. «Нотариус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ЦОИ по атомной энер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экспериментальной биологии и медицин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ши личные финансы. Прил. к журн. «Рынок ценных бумаг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двокатской палаты Чувашской Республ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ерматологии и венеролог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Европы. ХХ1 ве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ГУ. Серия 3. Физика. Астроном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3. Восток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6.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7. Филосо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 р а в 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олодых уче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.informika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общественного мн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публичного пра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й правовой акад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ФФ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семейной медици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травматологии и ортопед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Ульяновского госуниверсит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хирургии им. И.И. Греко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                чз краеведения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Е,М,С,Т,          Г: нич., нму, пу, рио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, ФБ, ФК, 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трина читающей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.vitrina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. Прил. к журн. «Юридический мир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да и экология: проблемы и ре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ая мысл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ые зн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круг света. При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уд. Абонемент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вирус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исто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рортологии, физиотерапии и лечебной физкуль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8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местного самоупр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нк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ит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ая школа ХХ1 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шее образование в Европ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h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~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ssow</w:t>
              </w:r>
              <w:r>
                <w:rPr>
                  <w:rStyle w:val="InternetLink"/>
                  <w:sz w:val="20"/>
                  <w:szCs w:val="20"/>
                </w:rPr>
                <w:t>64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cational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ok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в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сегод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шэйшая шко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trHeight w:val="60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 и природные ресур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 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вная те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служб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ное управление в переходных эконом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ажданск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дная и сердечно-сосудистая хирур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. Прил. к журн. «Стандарты и качество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, Г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позитариум. Прил. к журн. «Рынок ценных бумаг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3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тективы «Искателя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тская хирур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фференциальные уравн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омашний адвока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6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вростро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ая старин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вописная 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вычислительной математики и мат. Физик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врологии и психиат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органической хи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псих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экспериментальной и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8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еоретической физ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культура русской реч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 рын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готовительные производства в машинострое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рубежное военное обозр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9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рубежный роман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6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Чуваш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ый смыс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к вопрос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нам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одчество м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: Матема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вестия вузов. Поволжский регион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уманитарные науки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стественные наук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ие наук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ственные наук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ические наук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Национальной академии наук и искусства Чувашской Республ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жидкости и га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твердого те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биологическ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географическ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математическ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физическ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химическ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мун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6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форматика и 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8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ате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8</w:t>
            </w:r>
          </w:p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О 9000 + ИСО 14000+. Прил. к журн. «Стандарты и качество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занский медицин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лендарь дат и событ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пк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аван исто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4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, 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овая электро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6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геронт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лабораторная диагнос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медиц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стомат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дексы Российской Федер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пьютер Прес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фликт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сметика и медиц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аски времени. Прил. к журн. «Юность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естьян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ечащий врач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нуальная терап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е заме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й сбор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ое моделир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ат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помощ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тех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дународная жиз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дународный бухгалтерский уч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 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мориал. Общество «Память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 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и кадры: психология управления, соционика и соци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ая мозаика. Прил. к журн. «Иностранные языки в школ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«Искателя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П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транспор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7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й вест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8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й вестник. Коммента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7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й курь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м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жиз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рели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Москвы и регион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ые и технические библиоте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е наслед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еорганические материал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фр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библиот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сти библейского перево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е Санкт-Петербургские врачебные ведо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6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озрение прикладной и промышленной матема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7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ганизатор произво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иенти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делка в строительств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ая исто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3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запис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6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физиология и экспериментальная терап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7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ая наука Поволжь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…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иатрия. Журнал им. Г.Н. Сперанск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енсионное обеспечение. Прил. к журн. «Социальная защита»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7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технической физ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3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экспериментальной и теоретической физ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дви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т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уретановые техн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в вооруженных силах – военно-правовое обозр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. «Юридический мир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106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вязи. Прил. к журн. «Юридический мир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. «Юридический мир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защит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принимательск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подавание истории в школ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анализа рис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передачи информ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социальной гигиены, здравоохранения и истории медицин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уберкулеза и болезней легк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курорская и следственная практ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окол и этик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е и льготные пенсии. Прил. к журн. «Социальная защи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й учеб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9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теводная звез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ационная биология. Радиоэк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ональные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лама и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флексотерап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иск: ресурсы, информация, снабжение, конкурен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весни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ман-газ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 гинеколо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перинатологии и педиат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журнал гастроэнтерологии, гепатолог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ое военное обозр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словес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сский язык в школе и дома. Прил. к журн. «Русский язык в школе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ынок ценных бумаг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ант (Миг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нтех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вободная мысль - ХХ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сология и сексопат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ья в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ертификац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нич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Ч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циальная и клиническая психиатр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и пенсионн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: методология, методы, математические модел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ника, психология и межличностные отношения: коллектив, человек, обще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номия. Прил. к журн. «Социальная защи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руководителя учреждения куль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экономис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,3,4,5,6,7,8,9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нму), 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мониторинг в образова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ИН (Станки и инструмент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омат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нженерных конструкций и сооруже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9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ство: новые технологии - новое оборудование ХХ1 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ые решения. Прил. к журналу «Арбитражная практ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: экономика, политика, иде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ван Атал (Родная Волг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ехника - молодеж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8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ика и вооружение: вчера, сегодня, завт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каф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овые отношения. Прил. к журн. «Социальная защи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ы академии электротехнических наук Чувашской Республ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судо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 управл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ри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компани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. Прил. к журн. «Литература в школ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радиоэлектроник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би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армац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еральный вестник Чуваш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и техника полупроводник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металлов и металл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плазм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твердого те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е и бухгалтерские консультации (ФБК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лах ас-хакале = Мудрость народ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лах шкуле = Народная шко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ческая физ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 в школ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озяйство и прав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зяйство и право. При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рные дыры в Российском законодательств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литературная. Альман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а и образование сегод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строитель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 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ит дом. Прил. к журн. «Архи дом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ергетическое право. Прил. к журн. «Юридический мир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+ При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Юрис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         Г (Правовое упр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сти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athedra – </w:t>
            </w:r>
            <w:r>
              <w:rPr>
                <w:color w:val="000000"/>
                <w:sz w:val="22"/>
                <w:szCs w:val="22"/>
              </w:rPr>
              <w:t>Кафедр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Стоматологическо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8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Economist, th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ч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am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ulturchroni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9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ational Geographic / Нэшнл джеограф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sweek / Ньюсв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Peter Lang AG Europaischer Verlag der Wissenschaft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t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urgreru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 Imperi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 Enginee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e Politi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89-32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ACI Structural Journa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02-93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American Journal of Psychiatr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9-693X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Archives de Pediatr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66-80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Criminal Justic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78-77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Electric Power Systems Researc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00-707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Family Practice New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85-89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IEEE Transactions on Power Deliver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42-06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nternational Journal of Electrical Power&amp;Energi Systems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3-45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Kredit und Kapita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97-16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Paris Matc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31-92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Physics Toda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38-74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piegel, d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,2,3,4,5,6,7,8,9,10,11,12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Депонированные научные рабо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1. Организация и методика информационной рабо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2. Информационные процессы и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облемы окружающей сре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Экономика природопольз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Зарубежный и отечественный опыт в строительстве – обзорная информа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Зарубежный и отечественный опыт в строительстве – экспресс-информац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Нормирование в строительстве и ЖКХ. Информационный бюллет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Сборник проблемных доклад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кх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Археология. Этн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Культурология. Дайдже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Правоведение. Политолог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Религио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Философия и социолог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: Депонированные научные работ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ИИВО. Аналитические обзоры по основ. направлен. развития высшего образ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ГБ. Библиотечное дело и библиограф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ги РФ. Ежегодник. 2005.(В 10 т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КП. Летопись журнальных ста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периодических и продолжающихся изданий. 20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Библиография российской библиографии. 2004 ч.1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География (с указ.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Математика (с указ.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ология и морфология человека и животных (с указ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лектротехника (с указ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Строительство, архитектура и ЖКХ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Государство и право. Р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Социология. Р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Философия. Р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. Р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,11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902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>Итого: 723 назв. в кол-ве  902 комплект.</w:t>
      </w:r>
    </w:p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1 – 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3 – 16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Зарубежные журналы (ЗЖ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7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8 – 19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lineRule="auto" w:line="228"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lineRule="auto" w:line="228"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9</w:t>
            </w:r>
          </w:p>
        </w:tc>
      </w:tr>
    </w:tbl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30"/>
        </w:tabs>
        <w:ind w:left="530" w:hanging="17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vitrina.ru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06:00Z</dcterms:created>
  <dc:creator>inr</dc:creator>
  <dc:description/>
  <cp:keywords/>
  <dc:language>en-US</dc:language>
  <cp:lastModifiedBy>Васильев</cp:lastModifiedBy>
  <cp:lastPrinted>2006-07-10T14:33:00Z</cp:lastPrinted>
  <dcterms:modified xsi:type="dcterms:W3CDTF">2007-07-30T11:06:00Z</dcterms:modified>
  <cp:revision>2</cp:revision>
  <dc:subject/>
  <dc:title>Результат поиска</dc:title>
</cp:coreProperties>
</file>